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438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подрядных работ по строительству МСС ВОЛП с. Кальтовка, Иглинский район – с. Валентиновка, Архангельский район  для нужд ОАО "Башинформсвязь"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строительству МСС ВОЛП с. Кальтовка, Иглинский район – с. Валентиновка, Архангельский район. Состав, описание и иные технические требования к работам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яется в соответствии с Приложениями №№ 1, 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 МСС Кальтовка-Валентиновка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1. Прокладка ОКБ-16 в грунте – 31 к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2. Устройство скрытых/открытых переходов  – 150 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3. Монтаж муфт защитных МПЗ – 7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4. Монтаж оптических муфт А1/216 – 7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5. Установка термошкафа – 1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6. Монтаж ШКОС-32 – 1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7. Монтаж ШКОС-16 – 2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8. Установка плакатов предупредительных – 60 шт.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3.1.9. Установка замерных столбиков – 30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  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Cs w:val="20"/>
              </w:rPr>
            </w:pPr>
            <w:r>
              <w:rPr>
                <w:szCs w:val="20"/>
              </w:rPr>
              <w:t>6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 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25.0</w:t>
            </w:r>
            <w:r>
              <w:rPr>
                <w:lang w:val="en-US"/>
              </w:rPr>
              <w:t>8</w:t>
            </w:r>
            <w:r>
              <w:rPr/>
              <w:t>.2014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стоимости материалов), без учета НДС: 1</w:t>
            </w:r>
            <w:r>
              <w:rPr>
                <w:lang w:val="en-US"/>
              </w:rPr>
              <w:t> </w:t>
            </w:r>
            <w:r>
              <w:rPr/>
              <w:t>741 000 (один миллион семьсот сорок одна тысяча) рублей, включая стоимость получения технических условий на пересечение сторонних коммуникаций, оформление земельных участков на период строительства и получение необходимых разрешений и согласований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ля 2014 г. в 10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июля 2014 г. в 12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июля 2014 г.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</w:t>
            </w:r>
            <w:r>
              <w:rPr>
                <w:lang w:val="en-US"/>
              </w:rPr>
              <w:t>4</w:t>
            </w:r>
            <w:r>
              <w:rPr/>
              <w:t>» июля 2014 г. 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</w:t>
            </w:r>
            <w:r>
              <w:rPr>
                <w:lang w:val="en-US"/>
              </w:rPr>
              <w:t>5</w:t>
            </w:r>
            <w:r>
              <w:rPr/>
              <w:t>» июл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15:00Z</dcterms:created>
  <dc:creator>O_Konstantinova</dc:creator>
  <dc:description/>
  <cp:keywords/>
  <dc:language>en-US</dc:language>
  <cp:lastModifiedBy>Мигранова Регина Фангизовна</cp:lastModifiedBy>
  <cp:lastPrinted>2014-07-16T14:12:00Z</cp:lastPrinted>
  <dcterms:modified xsi:type="dcterms:W3CDTF">2014-07-16T08:12:00Z</dcterms:modified>
  <cp:revision>11</cp:revision>
  <dc:subject/>
  <dc:title> </dc:title>
</cp:coreProperties>
</file>